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G/LIB - Fast Graphics Enhancements - Version 1.0</w:t>
        <w:t>by Paul Bradshaw (June '86)</w:t>
        <w:t xml:space="preserve">  FG/LIB is a collection of utilities that are meant to compliment and extend</w:t>
        <w:t>the capabilities of the utilities included with the Radio Shack graphics board</w:t>
        <w:t>for the Model 4.  The following utilities are included:</w:t>
        <w:t>FGCLS (parms) - This is Fast Clear Screen.  Will clear the graphics screen in</w:t>
        <w:t xml:space="preserve">              one-third of a second (a 300% increase in speed).  There are two</w:t>
        <w:t xml:space="preserve">              parameters: SLOW will perform a "normal" speed clear (just like</w:t>
        <w:t xml:space="preserve">              GCLS), and TEXT=N will display the graphics screen during the</w:t>
        <w:t xml:space="preserve">              clear.  If TEXT=N is specified, and SLOW is *NOT* specified, you</w:t>
        <w:t xml:space="preserve">              will see "snow" during the clearing of the screen.  Experiment</w:t>
        <w:t xml:space="preserve">              to get the best effect.  FGCLS clears the ENTIRE graphics RAM </w:t>
        <w:t xml:space="preserve">              (32K or 1024 dots by 256 dots).</w:t>
        <w:t>FGSAVE fname (parms) - This will save a graphics screen slightly faster than</w:t>
        <w:t xml:space="preserve">                     the normal GSAVE.  It requires a free bank to be available</w:t>
        <w:t xml:space="preserve">                     (you must have at least 128K).  FGSAVE will search for a</w:t>
        <w:t xml:space="preserve">                     free bank up to bank 8.  There are two parameters:</w:t>
        <w:t xml:space="preserve">                     TEXT operates exactly the same as TEXT for FGCLS (above),</w:t>
        <w:t xml:space="preserve">                     and WIDE will force FGSAVE to save the ENITRE contents </w:t>
        <w:t xml:space="preserve">                     of graphics RAM (32K, or 1024 dots by 256 dots).  The</w:t>
        <w:t xml:space="preserve">                     default is WIDE=N, just like GSAVE.  FGSAVE will provide</w:t>
        <w:t xml:space="preserve">                     a default extension of '/HRG' if none is specified.</w:t>
        <w:t>FGLOAD fname (parm) - This will load a graphics screen from disk up to six</w:t>
        <w:t xml:space="preserve">                     times faster than the normal GLOAD.  It requires a free</w:t>
        <w:t xml:space="preserve">                     bank (you must have at least 128K - FGLOAD will search up</w:t>
        <w:t xml:space="preserve">                     to 8 banks).  There is 1 parameter:  TEXT.  It operates</w:t>
        <w:t xml:space="preserve">                     as specified above.  It will automatically determine the</w:t>
        <w:t xml:space="preserve">                     format of the file (Normal 19K format, or the WIDE 32K</w:t>
        <w:t xml:space="preserve">                     format supported by FGSAVE) when loading.  FGLOAD will</w:t>
        <w:t xml:space="preserve">                     provide a default extension of '/HRG' if none is given.</w:t>
        <w:t>FGDUMP (BANK=n) - This utility will dump the contents of the screen to a bank</w:t>
        <w:t xml:space="preserve">                specified in the 'BANK=' parameter.  This parameter MUST be</w:t>
        <w:t xml:space="preserve">                specified, and that bank MUST be available.  This utility</w:t>
        <w:t xml:space="preserve">                requires your machine have at least 128K.  The entire 32K</w:t>
        <w:t xml:space="preserve">                screen is "saved" in this manner.</w:t>
        <w:t>FGRSTR (BANK=n) - This utility will restore the contents of the screen after an</w:t>
        <w:t xml:space="preserve">                FGDUMP.  The 'BANK=' parameter MUST be specified, and that bank</w:t>
        <w:t xml:space="preserve">                MUST be available.  This utility requires your machine to have</w:t>
        <w:t xml:space="preserve">                at least 128K.  The entire 32K screen is restored.</w:t>
        <w:t>FGPRT1 - This command prints the entire 32K (1024 x 256) screen image on wide</w:t>
        <w:t xml:space="preserve">       bed printers.  The printer must be Radio Shack DMP code compatable, and</w:t>
        <w:t xml:space="preserve">       must be capable of printing 1024 dots across the page.</w:t>
        <w:t>FGPRT2 - This command prints the entire 32K (1024 x 256) screen image on</w:t>
        <w:t xml:space="preserve">       narrow bet printers.  However, the printer MUST be able to print at</w:t>
        <w:t xml:space="preserve">       least 512 dots per line and be RS DMP code compatable.  On my DMP200 set</w:t>
        <w:t xml:space="preserve">       to "elite" (12cpi), the printout is a PERFECT reproduction of the</w:t>
        <w:t xml:space="preserve">       screen.  The printout will be LONGER than one sheet of paper.</w:t>
        <w:t xml:space="preserve">  In all cases (except as noted) the parameters are optional, and may be</w:t>
        <w:t>abreviated to the first letter of the parameter.  All utilities may be used</w:t>
        <w:t>from within BASIC via the SYSTEM "utility" command, and are compatable will all</w:t>
        <w:t>versions of TRSDOS and LS-DOS 6.x.  Also, see the file 'HRGFIX.LIB' in this</w:t>
        <w:t>same DL for patches to Radio Shack's GLOAD and GSAVE, as well as a patch for</w:t>
        <w:t>FGPRT2 for printers that can't print 512 dots per line.  Also included in that</w:t>
        <w:t>file are patches to BASICG to help bring it up to 6.2.1. and a patch to the</w:t>
        <w:t>BSORT program from LSI/Misosys to make it work with BASICG.</w:t>
        <w:t xml:space="preserve">  If you have any problems, suggestions or comments regarding these programs,</w:t>
        <w:t>please don't hesitate to contact me.  I can be reached anytime by leaving EMAIL</w:t>
        <w:t>to [72177,2032].  If you find these programs useful, please send a five dollar</w:t>
        <w:t>contribution to Paul Bradshaw, 1372 West Second Ave, Columbus OH  43212.  You</w:t>
        <w:t>will be put on a "graphics support" list, and will receive updates and</w:t>
        <w:t>information about these and other programs.  Thank you!</w:t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